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73  2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825625" cy="1501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5" h="2365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08" y="2365"/>
                                      <a:pt x="1253" y="2359"/>
                                    </a:cubicBezTo>
                                    <a:cubicBezTo>
                                      <a:pt x="1298" y="2353"/>
                                      <a:pt x="1391" y="2340"/>
                                      <a:pt x="1478" y="2314"/>
                                    </a:cubicBezTo>
                                    <a:cubicBezTo>
                                      <a:pt x="1565" y="2288"/>
                                      <a:pt x="1663" y="2273"/>
                                      <a:pt x="1778" y="2202"/>
                                    </a:cubicBezTo>
                                    <a:cubicBezTo>
                                      <a:pt x="1893" y="2131"/>
                                      <a:pt x="2076" y="1963"/>
                                      <a:pt x="2168" y="1887"/>
                                    </a:cubicBezTo>
                                    <a:cubicBezTo>
                                      <a:pt x="2260" y="1811"/>
                                      <a:pt x="2262" y="1808"/>
                                      <a:pt x="2333" y="1744"/>
                                    </a:cubicBezTo>
                                    <a:cubicBezTo>
                                      <a:pt x="2404" y="1680"/>
                                      <a:pt x="2524" y="1599"/>
                                      <a:pt x="2595" y="1504"/>
                                    </a:cubicBezTo>
                                    <a:cubicBezTo>
                                      <a:pt x="2666" y="1409"/>
                                      <a:pt x="2720" y="1290"/>
                                      <a:pt x="2760" y="1174"/>
                                    </a:cubicBezTo>
                                    <a:cubicBezTo>
                                      <a:pt x="2800" y="1058"/>
                                      <a:pt x="2819" y="898"/>
                                      <a:pt x="2835" y="807"/>
                                    </a:cubicBezTo>
                                    <a:cubicBezTo>
                                      <a:pt x="2851" y="716"/>
                                      <a:pt x="2875" y="696"/>
                                      <a:pt x="2858" y="627"/>
                                    </a:cubicBezTo>
                                    <a:cubicBezTo>
                                      <a:pt x="2841" y="558"/>
                                      <a:pt x="2771" y="455"/>
                                      <a:pt x="2730" y="394"/>
                                    </a:cubicBezTo>
                                    <a:cubicBezTo>
                                      <a:pt x="2689" y="333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5,2365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08,2365,1253,2359c1298,2353,1391,2340,1478,2314c1565,2288,1663,2273,1778,2202c1893,2131,2076,1963,2168,1887c2260,1811,2262,1808,2333,1744c2404,1680,2524,1599,2595,1504c2666,1409,2720,1290,2760,1174c2800,1058,2819,898,2835,807c2851,716,2875,696,2858,627c2841,558,2771,455,2730,394c2689,333,2646,272,2610,259c2574,246,2539,300,2513,319c2487,338,2493,387,2453,372xe" stroked="f" o:allowincell="t" style="position:absolute;margin-left:39.1pt;margin-top:16.35pt;width:143.7pt;height:11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5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6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38785</wp:posOffset>
                      </wp:positionV>
                      <wp:extent cx="1514475" cy="586105"/>
                      <wp:effectExtent l="5715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923">
                                    <a:moveTo>
                                      <a:pt x="2385" y="0"/>
                                    </a:moveTo>
                                    <a:cubicBezTo>
                                      <a:pt x="2339" y="60"/>
                                      <a:pt x="2224" y="269"/>
                                      <a:pt x="2107" y="360"/>
                                    </a:cubicBezTo>
                                    <a:cubicBezTo>
                                      <a:pt x="1990" y="451"/>
                                      <a:pt x="1876" y="493"/>
                                      <a:pt x="1680" y="548"/>
                                    </a:cubicBezTo>
                                    <a:cubicBezTo>
                                      <a:pt x="1484" y="603"/>
                                      <a:pt x="1135" y="651"/>
                                      <a:pt x="930" y="690"/>
                                    </a:cubicBezTo>
                                    <a:cubicBezTo>
                                      <a:pt x="725" y="729"/>
                                      <a:pt x="605" y="741"/>
                                      <a:pt x="450" y="780"/>
                                    </a:cubicBezTo>
                                    <a:cubicBezTo>
                                      <a:pt x="295" y="819"/>
                                      <a:pt x="94" y="893"/>
                                      <a:pt x="0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923" path="m2385,0c2339,60,2224,269,2107,360c1990,451,1876,493,1680,548c1484,603,1135,651,930,690c725,729,605,741,450,780c295,819,94,893,0,923e" stroked="t" o:allowincell="t" style="position:absolute;margin-left:42.5pt;margin-top:34.55pt;width:119.2pt;height:4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4010</wp:posOffset>
                      </wp:positionV>
                      <wp:extent cx="1147445" cy="4622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728">
                                    <a:moveTo>
                                      <a:pt x="1807" y="0"/>
                                    </a:moveTo>
                                    <a:cubicBezTo>
                                      <a:pt x="1787" y="39"/>
                                      <a:pt x="1763" y="155"/>
                                      <a:pt x="1687" y="233"/>
                                    </a:cubicBezTo>
                                    <a:cubicBezTo>
                                      <a:pt x="1611" y="311"/>
                                      <a:pt x="1506" y="409"/>
                                      <a:pt x="1350" y="465"/>
                                    </a:cubicBezTo>
                                    <a:cubicBezTo>
                                      <a:pt x="1194" y="521"/>
                                      <a:pt x="912" y="543"/>
                                      <a:pt x="750" y="570"/>
                                    </a:cubicBezTo>
                                    <a:cubicBezTo>
                                      <a:pt x="588" y="597"/>
                                      <a:pt x="500" y="604"/>
                                      <a:pt x="375" y="630"/>
                                    </a:cubicBezTo>
                                    <a:cubicBezTo>
                                      <a:pt x="250" y="656"/>
                                      <a:pt x="78" y="708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728" path="m1807,0c1787,39,1763,155,1687,233c1611,311,1506,409,1350,465c1194,521,912,543,750,570c588,597,500,604,375,630c250,656,78,708,0,728e" stroked="t" o:allowincell="t" style="position:absolute;margin-left:47.75pt;margin-top:26.3pt;width:90.3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34110</wp:posOffset>
                      </wp:positionV>
                      <wp:extent cx="1015365" cy="89471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1409">
                                    <a:moveTo>
                                      <a:pt x="0" y="1380"/>
                                    </a:moveTo>
                                    <a:cubicBezTo>
                                      <a:pt x="97" y="1380"/>
                                      <a:pt x="400" y="1409"/>
                                      <a:pt x="585" y="1380"/>
                                    </a:cubicBezTo>
                                    <a:cubicBezTo>
                                      <a:pt x="770" y="1351"/>
                                      <a:pt x="970" y="1287"/>
                                      <a:pt x="1110" y="1208"/>
                                    </a:cubicBezTo>
                                    <a:cubicBezTo>
                                      <a:pt x="1250" y="1129"/>
                                      <a:pt x="1348" y="1043"/>
                                      <a:pt x="1425" y="908"/>
                                    </a:cubicBezTo>
                                    <a:cubicBezTo>
                                      <a:pt x="1502" y="773"/>
                                      <a:pt x="1551" y="549"/>
                                      <a:pt x="1575" y="398"/>
                                    </a:cubicBezTo>
                                    <a:cubicBezTo>
                                      <a:pt x="1599" y="247"/>
                                      <a:pt x="1569" y="83"/>
                                      <a:pt x="15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1409" path="m0,1380c97,1380,400,1409,585,1380c770,1351,970,1287,1110,1208c1250,1129,1348,1043,1425,908c1502,773,1551,549,1575,398c1599,247,1569,83,1567,0e" stroked="t" o:allowincell="t" style="position:absolute;margin-left:204.5pt;margin-top:89.3pt;width:79.9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6250</wp:posOffset>
                      </wp:positionV>
                      <wp:extent cx="2788920" cy="1177290"/>
                      <wp:effectExtent l="5080" t="63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892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2" h="1854">
                                    <a:moveTo>
                                      <a:pt x="0" y="1479"/>
                                    </a:moveTo>
                                    <a:cubicBezTo>
                                      <a:pt x="84" y="1434"/>
                                      <a:pt x="277" y="1300"/>
                                      <a:pt x="503" y="1209"/>
                                    </a:cubicBezTo>
                                    <a:cubicBezTo>
                                      <a:pt x="729" y="1118"/>
                                      <a:pt x="973" y="1017"/>
                                      <a:pt x="1358" y="931"/>
                                    </a:cubicBezTo>
                                    <a:cubicBezTo>
                                      <a:pt x="1743" y="845"/>
                                      <a:pt x="2478" y="827"/>
                                      <a:pt x="2813" y="691"/>
                                    </a:cubicBezTo>
                                    <a:cubicBezTo>
                                      <a:pt x="3148" y="555"/>
                                      <a:pt x="3207" y="228"/>
                                      <a:pt x="3368" y="114"/>
                                    </a:cubicBezTo>
                                    <a:cubicBezTo>
                                      <a:pt x="3529" y="0"/>
                                      <a:pt x="3650" y="3"/>
                                      <a:pt x="3780" y="9"/>
                                    </a:cubicBezTo>
                                    <a:cubicBezTo>
                                      <a:pt x="3910" y="15"/>
                                      <a:pt x="4053" y="47"/>
                                      <a:pt x="4148" y="151"/>
                                    </a:cubicBezTo>
                                    <a:cubicBezTo>
                                      <a:pt x="4243" y="255"/>
                                      <a:pt x="4311" y="457"/>
                                      <a:pt x="4350" y="631"/>
                                    </a:cubicBezTo>
                                    <a:cubicBezTo>
                                      <a:pt x="4389" y="805"/>
                                      <a:pt x="4392" y="1027"/>
                                      <a:pt x="4380" y="1194"/>
                                    </a:cubicBezTo>
                                    <a:cubicBezTo>
                                      <a:pt x="4368" y="1361"/>
                                      <a:pt x="4352" y="1531"/>
                                      <a:pt x="4275" y="1636"/>
                                    </a:cubicBezTo>
                                    <a:cubicBezTo>
                                      <a:pt x="4198" y="1741"/>
                                      <a:pt x="4067" y="1798"/>
                                      <a:pt x="3915" y="1824"/>
                                    </a:cubicBezTo>
                                    <a:cubicBezTo>
                                      <a:pt x="3763" y="1850"/>
                                      <a:pt x="3542" y="1809"/>
                                      <a:pt x="3360" y="1794"/>
                                    </a:cubicBezTo>
                                    <a:cubicBezTo>
                                      <a:pt x="3178" y="1779"/>
                                      <a:pt x="3010" y="1750"/>
                                      <a:pt x="2820" y="1734"/>
                                    </a:cubicBezTo>
                                    <a:cubicBezTo>
                                      <a:pt x="2630" y="1718"/>
                                      <a:pt x="2406" y="1697"/>
                                      <a:pt x="2220" y="1696"/>
                                    </a:cubicBezTo>
                                    <a:cubicBezTo>
                                      <a:pt x="2034" y="1695"/>
                                      <a:pt x="1840" y="1700"/>
                                      <a:pt x="1703" y="1726"/>
                                    </a:cubicBezTo>
                                    <a:cubicBezTo>
                                      <a:pt x="1566" y="1752"/>
                                      <a:pt x="1459" y="1827"/>
                                      <a:pt x="1395" y="18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2,1854" path="m0,1479c84,1434,277,1300,503,1209c729,1118,973,1017,1358,931c1743,845,2478,827,2813,691c3148,555,3207,228,3368,114c3529,0,3650,3,3780,9c3910,15,4053,47,4148,151c4243,255,4311,457,4350,631c4389,805,4392,1027,4380,1194c4368,1361,4352,1531,4275,1636c4198,1741,4067,1798,3915,1824c3763,1850,3542,1809,3360,1794c3178,1779,3010,1750,2820,1734c2630,1718,2406,1697,2220,1696c2034,1695,1840,1700,1703,1726c1566,1752,1459,1827,1395,1854e" stroked="t" o:allowincell="t" style="position:absolute;margin-left:24.85pt;margin-top:37.5pt;width:219.55pt;height:9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231775</wp:posOffset>
                      </wp:positionV>
                      <wp:extent cx="8001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8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нова стало теплее. Среднесуточная  температура воздуха повысилась до значений +8+11ºС, что  для этой поры апреля было на 2-5ºС выше климатической нормы. Погода в первой половине дня определялась полем повышенного давления, а затем – атмосферным фронтом с волн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воздух прогревался до +16+18°С. Сегодня ночью по северо-западной половине области минимальные термометры показывали -0+4°С, а по юго-восточной было теплее, не ниже +5+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почти повсеместно в основном во второй половине дня. Сумма выпавших осадков составила  1-2 мм и менее. Сегодня утром в Сенненском и Городокском районах сгущался туман, ухудшавший видимость до 5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падение уровня воды с суточной интенсивностью 5-34 см. Температура воды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0405203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местами кратковремен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с мокрым снегом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0, +4°С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 см</w:t>
            </w:r>
            <w:r>
              <w:rPr>
                <w:color w:val="0000FF"/>
                <w:sz w:val="28"/>
                <w:szCs w:val="28"/>
              </w:rPr>
              <w:t xml:space="preserve"> (199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5:00Z</dcterms:created>
  <dc:creator>Отдел агрометобслуживания</dc:creator>
  <dc:description/>
  <cp:keywords/>
  <dc:language>en-US</dc:language>
  <cp:lastModifiedBy>User</cp:lastModifiedBy>
  <cp:lastPrinted>2010-04-20T12:34:00Z</cp:lastPrinted>
  <dcterms:modified xsi:type="dcterms:W3CDTF">2010-04-20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